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Agenda StUF bijeenkomst woensdag 11 juni 200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edelingen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P (Persoonlijke Internet Pagina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E-formulier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Stuurgroep EGEM 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ulen vorige vergade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FC 0003 (Verfijnen foutafhandeling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StUF 0300 docu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StUF 0300 sectormodell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ondvraag en sluiting</w:t>
      </w:r>
    </w:p>
    <w:p>
      <w:pPr>
        <w:pStyle w:val="Caption"/>
        <w:keepNext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18:00Z</dcterms:created>
  <dc:creator>hekor</dc:creator>
  <dc:description/>
  <cp:keywords/>
  <dc:language>en-US</dc:language>
  <cp:lastModifiedBy>Capgemini</cp:lastModifiedBy>
  <dcterms:modified xsi:type="dcterms:W3CDTF">2007-06-01T12:18:00Z</dcterms:modified>
  <cp:revision>2</cp:revision>
  <dc:subject/>
  <dc:title>20070611 Agenda StUF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vde</vt:lpwstr>
  </property>
  <property fmtid="{D5CDD505-2E9C-101B-9397-08002B2CF9AE}" pid="7" name="display_urn:schemas-microsoft-com:office:office#Editor">
    <vt:lpwstr>jvde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